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  <w:t>Таблица 2.6. Эксплуатационная характеристика (продолжение)</w:t>
      </w:r>
    </w:p>
    <w:p>
      <w:pPr>
        <w:pStyle w:val="Normal"/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974"/>
        <w:gridCol w:w="975"/>
        <w:gridCol w:w="975"/>
        <w:gridCol w:w="975"/>
        <w:gridCol w:w="975"/>
        <w:gridCol w:w="975"/>
        <w:gridCol w:w="975"/>
        <w:gridCol w:w="975"/>
        <w:gridCol w:w="975"/>
        <w:gridCol w:w="1152"/>
        <w:gridCol w:w="1258"/>
        <w:gridCol w:w="1082"/>
        <w:gridCol w:w="1152"/>
      </w:tblGrid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4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2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8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4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2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6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4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8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3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30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9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8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3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4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4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3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9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5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20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9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6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6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6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5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4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3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7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4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3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0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8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0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10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9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8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9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9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8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8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6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6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6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4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1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2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3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4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0,001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6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9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0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6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5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6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,9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3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,90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,70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,70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54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,51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2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,6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,5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5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,9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,8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,9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2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,8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,50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,46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,69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94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,59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3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,7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,1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8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2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0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2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1,6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,3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3,12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4,31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,82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,60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,12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4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,2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,0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,5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,7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,5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,7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,2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9,0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,05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,52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3,41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6,8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,54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5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,6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8,6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6,7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,7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,4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,7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6,3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,4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8,68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0,54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2,91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,29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4,49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6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4,5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9,4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7,0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,7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,5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5,8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6,6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8,0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9,5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1,94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4,98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,60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,94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7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9,8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,2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,1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8,5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8,2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8,6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9,6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1,5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,54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6,63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0,61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8,0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0,44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8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9,7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,2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7,1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,1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,6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5,3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6,7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9,1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1,8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96,02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1,41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1,48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8,67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9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6,6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5,0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9,7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7,0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6,5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7,4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9,4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2,8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6,70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22,55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0,20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4,59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9,80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4,1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8,0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0,7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7,1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6,6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38,1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1,1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6,1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51,99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0,79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72,47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4,74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35,33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1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19,5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5,8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5,4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0,6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0,3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3,0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88,0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96,3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05,98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20,74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0,81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0,18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57,68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2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08,3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70,5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4,9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8,32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8,9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54,6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64,4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80,3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99,56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29,43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2,23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62,71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78,62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3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72,7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03,2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7,4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68,4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73,2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88,47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13,2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53,6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06,43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595,40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44,73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170,47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423,23</w:t>
            </w:r>
          </w:p>
        </w:tc>
      </w:tr>
      <w:tr>
        <w:trPr>
          <w:trHeight w:val="304" w:hRule="atLeast"/>
        </w:trPr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j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4</w:t>
            </w:r>
          </w:p>
        </w:tc>
        <w:tc>
          <w:tcPr>
            <w:tcW w:w="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80,06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05,03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52,69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43,54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672,48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736,31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844,75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48,20</w:t>
            </w:r>
          </w:p>
        </w:tc>
        <w:tc>
          <w:tcPr>
            <w:tcW w:w="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411,00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471,09</w:t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6169,26</w:t>
            </w:r>
          </w:p>
        </w:tc>
        <w:tc>
          <w:tcPr>
            <w:tcW w:w="10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2422,42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-990,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58" w:right="907" w:gutter="0" w:header="0" w:top="1304" w:footer="0" w:bottom="5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7:46:00Z</dcterms:created>
  <dc:creator>Sagalayev</dc:creator>
  <dc:description/>
  <dc:language>en-US</dc:language>
  <cp:lastModifiedBy>Sagalayev</cp:lastModifiedBy>
  <dcterms:modified xsi:type="dcterms:W3CDTF">2002-06-17T17:46:00Z</dcterms:modified>
  <cp:revision>2</cp:revision>
  <dc:subject/>
  <dc:title>Таблица 2</dc:title>
</cp:coreProperties>
</file>